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60177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37388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5712239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6635065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3546495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4511457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